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 my teacher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f I had not had you as my teacher in Year 7, my life would be incredibly different. I’m not saying it would be bad – but you opened my eyes to what I could be, what I could do, in a way that I’ve never thought possible. You took a kid from Penrith and made him want to see the world and beyon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still remember one lesson where you told us about your hopes for your future when you were our age. I think you were meant to be talking about science, but it changed, and kind of became a life study. You told us about your regrets, and your successes, and for some reason, it all resonated with me, and I started to realize that anything really is possib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You have changed my whole aspect on my learning, I wouldn't be where I am today without you. Your encouragement and persistence in my junior years has taught me that I am who I am, and to get to the top, it’s all down to me. I am capable, but it will take hard work and lots of dedica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ank you,</w:t>
        <w:br/>
        <w:t>Nick (Graduated).</w:t>
        <w:br/>
        <w:t>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33:58Z</dcterms:created>
  <dc:creator/>
  <dc:description/>
  <dc:language>en-US</dc:language>
  <cp:lastModifiedBy/>
  <cp:revision>0</cp:revision>
  <dc:subject/>
  <dc:title/>
</cp:coreProperties>
</file>